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-Balaton Airport Kft Felügyelő Bizottság új ügyrendje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i Törvénykönyv (Ptk.) harmadik könyve rendelkezik a gazdasági társaságokra vonatkozó jogi szabályozásról.  A Ptk 3:122. § (3) bekezdése írja elő, hogy a felügyelőbizottság ügyrendjét maga állapítja meg és azt a gazdasági társaság legfőbb szerve hagyja jóvá. A Hévíz-Balaton Airport Kft Hévíz Város Önkormányzat 100 %-os tulajdonú társasága, így a Hévíz-Balaton Airport Kft Felügyelő Bizottságának ügyrendjét Hévíz Város Önkormányzat Képviselő-testületének kell jóváhagyni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A Hévíz-Balaton Airport Kft. Felügyelő Bizottságának az ügyrendjét 2012-ben fogadta el a Képviselő-testület. Az új ügyrend megalkotását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indokolta, hogy időközben jogszabályi változás volt, melyet mindenképpen pontosítani kellett az ügyrendben, valamint az elmúlt évek tapasztalata alapján a Felügyelő Bizottság működésére vonatkozóan célszerű az ügyrend módosítás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célszerűség elsősorban a Képviselő-testület által előírt minden hónapban a reptér likviditási beszámoló Felügyelő Bizottság által történő elfogadásában jelent módosítást. Amennyiben nincs a reptérrel kapcsolatban más előterjesztés, amit a Felügyelő Bizottságnak meg kellene tárgyalni, akkor minden érintettnek megküldésre kerül az előterjesztés és e-mailben vagy faxon adhatják le véleményüket, melyet minden esetben meg kell küldeni a Felügyelő Bizottság Elnökének. A beérkezett vélemények alapján készül egy összegző jegyzőkönyv, melyet az elnök és a jegyzőkönyvvezető ír alá és annak mellékletét fogja képezni az írásban megküldött vélemény, illetve egyetértő, vagy nemleges szavazat. A beérkezett vélemények alapján készül el a Felügyelő Bizottság határozat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esetben a Felügyelő Bizottság Elnöke dönti el, hogy a személyes bizottsági jelenléthez ragaszkodik e, vagy elektronikus úton kéri a véleményeket az előterjesztésre vonatkozóan. Amennyiben a reptér havi likviditási helyzetében jelentős negatív irányú változás történik, akkora a Felügyelő Bizottság tagjainak a személyes jelenléte szükséges a bizottsági részvételhez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Hévíz Város Önkormányzat Képviselő-testületétől a Hévíz-Balaton Airport Kft Felügyelő Bizottságának ügyrendjének elfogadásá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ügyrend hatálybalépésével a régi ügyrend hatályát veszt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. Felügyelő Bizottságának ügyrendjét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 Kepli József János a Felügyelő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idő: 2015. június 1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33-11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33-11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4:00Z</dcterms:created>
  <dc:creator>T-Cont Kft</dc:creator>
  <dc:description/>
  <cp:keywords/>
  <dc:language>en-US</dc:language>
  <cp:lastModifiedBy>Lajkó Erzsébet Márta</cp:lastModifiedBy>
  <cp:lastPrinted>2015-05-12T12:07:00Z</cp:lastPrinted>
  <dcterms:modified xsi:type="dcterms:W3CDTF">2015-05-21T08:47:00Z</dcterms:modified>
  <cp:revision>3</cp:revision>
  <dc:subject/>
  <dc:title>ELŐTERJESZTÉS</dc:title>
</cp:coreProperties>
</file>